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otheistic Religions of the Middle Eas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622"/>
        <w:gridCol w:w="3363"/>
        <w:gridCol w:w="324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RELIGIONS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ubtitle"/>
              <w:rPr/>
            </w:pPr>
            <w:r>
              <w:rPr/>
              <w:t>CHRISTIANI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/>
            </w:pPr>
            <w:r>
              <w:rPr/>
              <w:t>JUDAISM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ISLAM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hen it began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pprox. 30 A.D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ldest known monotheistic relig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tarted approximately 4000 years ago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Between 570-630 A.D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Founder of the religion…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Jesu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brah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ohammed was the last of many prophets ordered to spread the word of God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How many followers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pprox. 2 bill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.2 million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pprox. 1.3 billion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he Central Belief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God rules the heavens and earth.  Jesus saved the people from judgment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here is only one God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here is only one God/Allah, and Mohammed is his prophet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he Holy Book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he Bible (New and Old Testament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ld Testament and the Torah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he Qu’ran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he Holy Days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Eas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hristm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any more…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assov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Rosh Hashana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Yom Kippu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Hanukka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any more…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Ramadan- a month of fasting from sunrise to suns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any more…</w:t>
            </w:r>
          </w:p>
        </w:tc>
      </w:tr>
      <w:tr>
        <w:trPr>
          <w:trHeight w:val="6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he Holy Buildings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hur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yn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athedral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ynagog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empl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osque</w:t>
            </w:r>
          </w:p>
        </w:tc>
      </w:tr>
      <w:tr>
        <w:trPr>
          <w:trHeight w:val="6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y of Worship…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unda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aturday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Friday</w:t>
            </w:r>
          </w:p>
        </w:tc>
      </w:tr>
      <w:tr>
        <w:trPr>
          <w:trHeight w:val="6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ies to the city of Jerusalem, Israel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Holiest city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Jesus died there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Church of the Holy Sepulcher (the tomb of Jesus insid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Holiest City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The Messiah will return here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Western Wall or Wailing Wall found her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A holy city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Mohammed appeared here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The Dome of the Rock is found her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50:00Z</dcterms:created>
  <dc:creator>VBPS</dc:creator>
  <dc:description/>
  <cp:keywords/>
  <dc:language>en-US</dc:language>
  <cp:lastModifiedBy>hberndt</cp:lastModifiedBy>
  <dcterms:modified xsi:type="dcterms:W3CDTF">2008-12-02T13:50:00Z</dcterms:modified>
  <cp:revision>2</cp:revision>
  <dc:subject/>
  <dc:title>Monotheistic Religions of the Middle East</dc:title>
</cp:coreProperties>
</file>